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98882890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35333724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